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763"/>
        <w:gridCol w:w="2552"/>
        <w:gridCol w:w="2046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re inf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. 20 pillows/cush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able sizes, to sit on and use as props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llow cases, sizes 35x35 –  60x60 c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bric available at school, more to be bought (?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ling (foam or similar) for the bed (might also be a light wooden structure ?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al shape, app 180x120c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ver and a pillow case for the be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lden fabric at school?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ing  measure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f all cas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rie’s making a measure shee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ack hats and belts x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Ali Baba’s thiev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rus pan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rus bag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ing/Sourc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rus to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SURE NEEDED YET, waiting for samp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fting (cutting, gluing, stapling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ds x 1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ywood strips, prototype in card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ft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kdro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ing available fabrics for the moment…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leen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Arabian’ shoes for main characte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SURE NEEDED YE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fting (cutting, gluing, stapling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nkey ears x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ywood as well?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ing and craft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bir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ywood?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leena’s trying an idea…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ing/craft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bra on a st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oden?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ing + sourc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veil attached to a h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otype at school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ft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pe noose attached to wooden dowel x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ing/craft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sh skelet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y, why not plywood?!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ing/sew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lands for king&amp; que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SURE NEEDED YE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ing a syste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le’s tail (in a big piece of grey fabri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fting/ sew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at + s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ric with dow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ed measures!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ing/craft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imit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ld this be in plywood?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ing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bian looking j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Morghiane’s oil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tting and choosing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cers’ costum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ce we have the cas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ing idea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herazade’s and Dinarzade’s costum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ything modern/slightly conceptual possible?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ting togethe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 characters’ costum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things at school, define what more need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nce we know the cast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estal for Jud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ed more info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PROPS AND COSTUMES ARABIAN NIGHT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54:00Z</dcterms:created>
  <dc:creator>mhanninen</dc:creator>
  <dc:description/>
  <cp:keywords/>
  <dc:language>en-US</dc:language>
  <cp:lastModifiedBy>mhanninen</cp:lastModifiedBy>
  <dcterms:modified xsi:type="dcterms:W3CDTF">2012-01-12T18:46:00Z</dcterms:modified>
  <cp:revision>5</cp:revision>
  <dc:subject/>
  <dc:title/>
</cp:coreProperties>
</file>